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Технологическая карта урока технологии в 6-м класс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Автор: Пономарева Н.А., учитель технологии 1 категор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МБОУ СОШ №7 г. Чебаркуль, Челябин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78"/>
        <w:gridCol w:w="1670"/>
        <w:gridCol w:w="5480"/>
        <w:gridCol w:w="646"/>
        <w:gridCol w:w="1985"/>
        <w:gridCol w:w="3260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9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13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90" w:before="120" w:after="12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"Выполнение чертежа плоской детали. Нанесение размеров»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90" w:before="120" w:after="12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уль</w:t>
            </w:r>
          </w:p>
        </w:tc>
        <w:tc>
          <w:tcPr>
            <w:tcW w:w="13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90" w:before="120" w:after="120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«Графика. Черчение»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90" w:before="120" w:after="12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ип урока</w:t>
            </w:r>
          </w:p>
        </w:tc>
        <w:tc>
          <w:tcPr>
            <w:tcW w:w="13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90" w:before="120" w:after="12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Комбинированный (изучение и первичное закрепление  новых знаний и способов деятельности)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90" w:before="120" w:after="12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 уро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крепить знания по выполнению чертежа плоской детали и последовательностью нанесения размеров в соответствии с требованиями государственного стандарта (ГОСТа). 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ч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90" w:before="120" w:after="12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3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с понятиями: формат, рамка, рабочее поле чертежа, основная надпись, линии, шрифты, масштаб, деталь, основные правила нанесения размеров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умение выполнять чертеж плоской детали в соответствии с алгоритмом выполнения чертежа плоской детали ознакомить учащихся с профессией конструкт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Развивающи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оздать условия для развития универсальных учебных дей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делять и осознавать то, что уже усвоено и что еще подлежит усвоению, осознавать качество и уровень усво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уметь представлять конкретное содержание задания и сообщать его в устной форм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уктурировать знания, выражать смысл ситуации различными средствами (знак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ствовать развитию сенсорной сферы учащихся (развитие глазомера, точности, ориентирование в пространств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оспитательны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воспитать аккуратность, самостоятельность;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ывать требовательность к качеству выполнения своей работы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ственности за свою работу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емление доводить свою работу до конца.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ичностные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метные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тапредметные</w:t>
            </w:r>
          </w:p>
        </w:tc>
      </w:tr>
      <w:tr>
        <w:trPr/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.  Умение проводить самоанализ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. Формирование навыков правильной организации рабочего места и аккуратн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. Осознание своих возможност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4.  Развитие познавательного интереса к решению  поставленных задач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Понимание и определение понятия «плоская» дет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Усвоение алгоритма выполнения чертежа плоской де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.  Овладение умениями работать с источниками информации, организовывать собственную деятельность и планировать ее результаты.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>1. Определение темы и цели урока (целеполагание и мотивац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>2.Планирование и регулирование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 xml:space="preserve">3.Умение работать по определенному алгорит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>1. Умение вести учебное сотрудничество на уроке с учителем, одноклассниками с целью облегчения усвоения нов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>2. Умение выражать мнение, осознанно строить речевое высказывание, владение реч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>3.Выражение своих мыслей при ответе на вопрос с достаточной полно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>1. Умение анализировать и формулировать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>2. Извлечение необходимой информации из прослушанных текстов, увиденных сх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>3. Самостоятельное поэтапное выполнение чертежа с нанесением раз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>4. Приобретение практических  навыков и использование их в графической работе.</w:t>
            </w:r>
          </w:p>
        </w:tc>
      </w:tr>
      <w:tr>
        <w:trPr/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новные понятия</w:t>
            </w:r>
          </w:p>
        </w:tc>
        <w:tc>
          <w:tcPr>
            <w:tcW w:w="1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ты и их размеры, рамка, рабочее поле чертежа, основная надпись, линии на чертежах, шрифты, масштабы, детали и их виды, деление размеров на три группы, основные правили нанесения размеров.</w:t>
            </w:r>
          </w:p>
        </w:tc>
      </w:tr>
      <w:tr>
        <w:trPr/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предметные связи</w:t>
            </w:r>
          </w:p>
        </w:tc>
        <w:tc>
          <w:tcPr>
            <w:tcW w:w="1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, математика, изо.</w:t>
            </w:r>
          </w:p>
        </w:tc>
      </w:tr>
      <w:tr>
        <w:trPr/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ы работы</w:t>
            </w:r>
          </w:p>
        </w:tc>
        <w:tc>
          <w:tcPr>
            <w:tcW w:w="1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 – фронтальная, самостоятельная, метод дифференциации</w:t>
            </w:r>
          </w:p>
        </w:tc>
      </w:tr>
      <w:tr>
        <w:trPr/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</w:t>
            </w:r>
          </w:p>
        </w:tc>
        <w:tc>
          <w:tcPr>
            <w:tcW w:w="1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ые,  здоровьесберегающие, системно- деятельный подход.</w:t>
            </w:r>
          </w:p>
        </w:tc>
      </w:tr>
      <w:tr>
        <w:trPr/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урока</w:t>
            </w:r>
          </w:p>
        </w:tc>
        <w:tc>
          <w:tcPr>
            <w:tcW w:w="1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ьютер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й проектор, презентация «Чертеж плоской детали. Правила нанесения размеров», карточки – задания для самостоятельной работы, набор чертежных инструментов , форматы.</w:t>
            </w:r>
          </w:p>
        </w:tc>
      </w:tr>
      <w:tr>
        <w:trPr/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а урока</w:t>
            </w:r>
          </w:p>
        </w:tc>
        <w:tc>
          <w:tcPr>
            <w:tcW w:w="1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чертежа плоской детали по заданной части, анализ детали и  нанесении размеров.</w:t>
            </w:r>
          </w:p>
        </w:tc>
      </w:tr>
      <w:tr>
        <w:trPr>
          <w:trHeight w:val="24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тапы урока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УД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универсальные учебные действия)</w:t>
            </w:r>
          </w:p>
        </w:tc>
      </w:tr>
      <w:tr>
        <w:trPr>
          <w:trHeight w:val="2672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онный момент 1мин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 xml:space="preserve">включение учащихся в деятельность на личностно – значимом уровне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>«Хочу, потому что могу».</w:t>
            </w:r>
            <w:r>
              <w:rPr>
                <w:rFonts w:cs="Times New Roman" w:ascii="Times New Roman" w:hAnsi="Times New Roman"/>
                <w:color w:val="000000"/>
              </w:rPr>
              <w:t xml:space="preserve"> У учащихся должна возникнуть положительная эмоциональная направленность на урок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готовности учащихся к уроку; создание эмоционально-психологического настроя учащихся на изучение матери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ствуйте, я очень рада видеть всех в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шу вас подготовиться к уроку, достать все необходим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лайд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 урок пройдет под девизом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С маленькой удачи начинае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ольшой успе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уют рабочее мест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аивается на предстоящую работу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рган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 Актуализация опорных знаний. Сообщение темы урока. Целеполагание. Мотивация учебной деятельности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повторение изученного материала, необходимого для «открытия нового знания», и выявление затруднений в индивидуальной деятельности каждого учащегося. Вначале актуализируются знания, необходимые для работы над новым материалом. Одновременно идёт эффективная работа над развитием внимания, памяти, речи, мыслительных операци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ые по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 продолжаем изучение модуля программы предмета труд (технология), а именно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Графика. Черче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редыдущих уроках мы познакомились с такими понятиями, как формат, рамка, рабочее поле чертежа, основная надпись, линии на чертежах, шрифты, масштабы, детали и их виды, деление размеров на три группы, основные правила нанесения размеров. И выполнили чертежи плоских дета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ак, давайте вспомним все эти понятия и проведем блиц-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пройден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йте определение формата. Назовите размеры форматаА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овите размеры рамки, которая ограничивает рабочее поле черте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овите размеры рабочего поля черте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 располагается основная надпись и какую информацию она содерж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ите линии, которые применяются для выполнения черте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определяется размер шриф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йте определения масштаб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йте определение дет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классифицируются детали по толщине(ширин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классифицируются детали по признаку симметр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акие три группы делятся все раз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т мы и подошли к теме нашего урока. Кто сможет озвучить ее? Что сегодня вы будете выполня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бы урок прошел с пользой для вас важно быть внимательными и аккурат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лайд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ак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нашего урока: «Выполнение чертежа плоской детали. Нанесение размер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начали изучать эту тему на прошлом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выполнили две детали, подробно изучили алгоритм выполнения плоских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 если на прошлом уроке у нас была цель: сформировать навыки и умения по выполнению чертежа плоской детали и нанесению размеров, то цель нашего сегодняшнего урока будет звучать та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репить знания по выполнению чертежа плоской детали и последовательностью нанесения размеров в соответствии с требованиями государственного стандарта (ГОС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которые вы должны будете решить в процессе урока – это, прежде всего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ь свои УУД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 имен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ознать качество и уровень усвоенного матер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ть представлять конкретное содержание задания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полнить задание в соответствии с требова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 и, конечно, воспитывать в себе аккуратность, самостоятельность, ответственность и доводить свою работу до ко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годня вам предстоит выполнить самостоятельную рабо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вайте вспомни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ые поло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выполнению чертежа плоской дет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ализ геометрической формы и симметричности детали. Определение опорных то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анализировать геометрическую форму детал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явить симметричность детали относительно одной или двух плоскостей. Отметить опорные точк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анализировать графический состав детали (вырезы, выступы, отверстия…)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ыполнить чертеж детали начиная с габаритов детали, а затем элементы детал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ставить размеры строго по правилам, утвержденные стандартом: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изонтальные (элементов, координирующие, габаритные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е (элементов, координирующие, габаритные).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онные и по толщине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12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ила нанесения размеров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меры бывают линейные и угловые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линейные размеры наносятся с помощью трех линий: двух выносных и одной размерно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мерная линия всегда параллельна тому отрезку, который измеряется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мерная линия ограничена стрелками с двух сторон, которые задевают выносные лин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носные линии выходят за стрелки на 2-3мм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тояние между размерной линией и контуром детали- 10мм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тояние между размерными линиями тоже 10мм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мерное число проставляют над размерной линией без указания единицы измер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ли на чертеже несколько параллельных размерных линий, то ближе к контуру детали наносят меньший размер, а размерные числа ставят в шахматном порядке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ли проставляют размер отверстия в форме окружности, то применяют знак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ли на чертеже дана часть окружности, то применяют знак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ли на чертеже несколько одинаковый отверстий, то размер наносят на одно с указанием количеств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олщина плоской детали указывается латинской буквой 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, устраняют в ходе проверки обнаруженные пробелы в зн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вигают гипотезы, дают свои варианты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 учителя, выдвигают свои версии. Определяют и озвучивают тему урока и цель, как конечный результат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ичностные: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рганизация, навыки конструктивного взаимо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регулировать свою деяте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тему и цель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вести учебное сотрудничество на уроке с учителем,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анализировать, выделять и формулировать задачи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ие владеть речью, выражать мнение, осознанно строить речевое высказывание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едметные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нимать и определять понятие «плоская деталь».</w:t>
            </w:r>
          </w:p>
          <w:p>
            <w:pPr>
              <w:pStyle w:val="Style21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нимать алгоритм выполнения плоской детали.</w:t>
            </w:r>
          </w:p>
        </w:tc>
      </w:tr>
      <w:tr>
        <w:trPr>
          <w:trHeight w:val="2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амостоятельная работ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задания. Создания для каждого ребенка ситуации успех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 состоит из трех уровней сло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е два уровня- базовый уровен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- повышенный уровен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е заключается в том, что дается только часть детали и необходимо достроить деталь до полного изображения при этом провести анализ геометрической формы детали, анализ графического состояния, определить наличие осей симметрии и опорных точек, масштаб, габаритные, координирующие размеры и размеры эле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 дл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цы выполнения самостоятельной раб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учителя, вникают в задание, озвученное учителем, определяют сложность и трудоемкость работ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своих возможносте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проводить самоанализ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умение извлекать информацию из прослушанных текстов, схе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нимать и определять понятие «плоская деталь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, регулировать и оценивать собственную деятельность вносить ис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Физкультминут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. Подведение итогов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: оценивание работы учащихся, выставление оцен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лайд 16 Карта контроля самостоятельной работы.1 уровень слож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лайд17 Карта контроля самостоятельной работы.2 уровень сло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лайд18 Карта контроля самостоятельной работы. 3 уровень сложности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ют результаты своей работы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амопознание, самооценка.</w:t>
            </w:r>
          </w:p>
        </w:tc>
      </w:tr>
      <w:tr>
        <w:trPr>
          <w:trHeight w:val="2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Рефлексия деятельности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выявление ценностного отношения учащихся к полученному знанию и самому процессу познания, экспертиза полученных образовательных продукто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лайд1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 теперь поделитесь мнениями об уроке. Попрошу желающих высказать свое мнение: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теперь я могу...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я научилась.....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 меня получилось…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720" w:hanging="0"/>
              <w:contextualSpacing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720" w:hanging="0"/>
              <w:contextualSpacing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720" w:hanging="0"/>
              <w:contextualSpacing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720" w:hanging="0"/>
              <w:contextualSpacing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ют самооценку результатов свое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амопознани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оценка.</w:t>
            </w:r>
          </w:p>
        </w:tc>
      </w:tr>
      <w:tr>
        <w:trPr>
          <w:trHeight w:val="2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омашнее задани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понимание содержания выполнения домашнего задания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лайд20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думать плоскую деталь, начертить и проставить все необходимые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ры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720" w:hanging="0"/>
              <w:contextualSpacing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щиеся слушают и записывают домашнее задание в днев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(умение выполнять домашнее задание при поддержке родителей ).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eastAsia="Times New Roman" w:cs="Times New Roman"/>
      <w:sz w:val="20"/>
      <w:szCs w:val="20"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12:00Z</dcterms:created>
  <dc:creator>user</dc:creator>
  <dc:description/>
  <cp:keywords/>
  <dc:language>en-US</dc:language>
  <cp:lastModifiedBy>Надежда</cp:lastModifiedBy>
  <cp:lastPrinted>2024-10-31T19:57:00Z</cp:lastPrinted>
  <dcterms:modified xsi:type="dcterms:W3CDTF">2025-09-23T17:29:00Z</dcterms:modified>
  <cp:revision>12</cp:revision>
  <dc:subject/>
  <dc:title/>
</cp:coreProperties>
</file>